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valuation and Modification Chart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he “Evaluation and Modification Chart” is a required element of the website project.  The ‘webmaster” must prepare a table to indicate all testing, evaluation and modifications that are made to the website during the development process.  This will be a ‘living document’…the chart will be utilised and updated </w:t>
      </w:r>
      <w:r>
        <w:rPr>
          <w:rFonts w:cs="Tahoma" w:ascii="Tahoma" w:hAnsi="Tahoma"/>
          <w:b/>
        </w:rPr>
        <w:t>frequently</w:t>
      </w:r>
      <w:r>
        <w:rPr>
          <w:rFonts w:cs="Tahoma" w:ascii="Tahoma" w:hAnsi="Tahoma"/>
        </w:rPr>
        <w:t xml:space="preserve"> throughout the creation and development of the websi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lease use the following format for the chart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620"/>
        <w:gridCol w:w="3095"/>
        <w:gridCol w:w="3202"/>
      </w:tblGrid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ebsite:  </w:t>
            </w:r>
            <w:r>
              <w:rPr>
                <w:rFonts w:cs="Tahoma" w:ascii="Tahoma" w:hAnsi="Tahoma"/>
                <w:i/>
              </w:rPr>
              <w:t>insert website title here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luatio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ifications / Refinements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nter the date (or range of dates) that the evaluation or testing or modification took plac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rite a brief description of the item (or aspect) of the website that you are evaluating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Example: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Background and text colour – evaluation by client (or stakeholder or colleague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iefly explain what change(s) or improvement(s) you made to the product as a result of the evaluatio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Example: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olour of text was changed from light blue to dark blue to improve readability.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nother example of an aspect that must be evauated: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active, Active and Previously Visited link colours were evaluated by 2 classmates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Exampl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tive link colour was changed from red to pink in order to be more in keeping site’s overall colour scheme.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tate the item or aspect being  tested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TE:  all technical items must be tested and documented!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Example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Tested external link on “Lion Dancing” page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iefly explain what change(s) or improvement(s) you made to the product as a result of the product testing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Exampl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ng of external link was incorrect – coding was corrected.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nother example of an aspect that must be tested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vigation between all pages to all other pages was tested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Exampl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vigation link from “100 Meter Race” page to Home page was not working – internal link was corrected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1:57:00Z</dcterms:created>
  <dc:creator>Supervisor</dc:creator>
  <dc:description/>
  <cp:keywords/>
  <dc:language>en-US</dc:language>
  <cp:lastModifiedBy>Supervisor</cp:lastModifiedBy>
  <dcterms:modified xsi:type="dcterms:W3CDTF">2007-05-04T01:57:00Z</dcterms:modified>
  <cp:revision>2</cp:revision>
  <dc:subject/>
  <dc:title>Evaluation and Modification Chart</dc:title>
</cp:coreProperties>
</file>